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Cs/>
                <w:lang w:val="sr-RS"/>
              </w:rPr>
              <w:t xml:space="preserve"> МАС 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Филозофија политик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lang w:val="sr-CS"/>
              </w:rPr>
              <w:t>Растислав Дин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Циљ предмета је да упозна студенте са најзначајнијим савременим теоријским приступима у области политичке филозофије и оспособи их за даље истраживање у овој филозофској дисциплин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кон слушања предмета студент је способан да анализира, упоређе и вреднује различита теоријска становишта у овој филозофији политике, као и да самостално поставља хипотезе које се тичу проблема у овој области и поткрепљује их аргумент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Утилитар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Либерал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Ролсов пројек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Дворкин о једнакости ресур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Либертаријан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Конзерватив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Маркс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Комунитар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Политички либерал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Либерални национал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Теорија грађан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Мултикултурал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Фемин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Анарх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Карл Шмит и екстремна десниц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Практична настава прати теоријску, и на њој студенти расправљају о изворним текстовима у којима се појављују концепције које су обрађене на часовима теоријске наставе. Такође, студенти повремено имају практичне задатке као и усмена излаг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Latn-RS"/>
              </w:rPr>
              <w:t>Kimlika, V.</w:t>
            </w:r>
            <w:r>
              <w:rPr>
                <w:lang w:val="sr-RS"/>
              </w:rPr>
              <w:t xml:space="preserve"> (2009) </w:t>
            </w:r>
            <w:r>
              <w:rPr>
                <w:i/>
                <w:lang w:val="sr-Latn-RS"/>
              </w:rPr>
              <w:t>Savremena politička filozofija</w:t>
            </w:r>
            <w:r>
              <w:rPr>
                <w:lang w:val="sr-Latn-RS"/>
              </w:rPr>
              <w:t>, Beograd: NSPM, str. 13-413 (ukupno 4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Методе извођења настав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Вербално-дијалошка, хеуристичка, рад на текстовима, усмена излагања уз материјал и </w:t>
            </w:r>
            <w:r>
              <w:rPr>
                <w:i/>
                <w:iCs/>
                <w:lang w:val="sr-Latn-RS"/>
              </w:rPr>
              <w:t>ms powerpoint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презент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на предавањи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смена излаг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11:00Z</dcterms:created>
  <dc:creator>Milan Jovanović</dc:creator>
  <dc:description/>
  <cp:keywords/>
  <dc:language>en-US</dc:language>
  <cp:lastModifiedBy>Jarvis</cp:lastModifiedBy>
  <cp:lastPrinted>2008-06-10T13:57:00Z</cp:lastPrinted>
  <dcterms:modified xsi:type="dcterms:W3CDTF">2020-09-16T21:58:00Z</dcterms:modified>
  <cp:revision>4</cp:revision>
  <dc:subject/>
  <dc:title/>
</cp:coreProperties>
</file>